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,,Oprava povrchu křižovatky na sil. III/21029 a III/21217 vč. mostu ev.č.21217 – 14 Citice“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4-19T06:47:00Z</dcterms:modified>
  <cp:revision>25</cp:revision>
  <dc:subject/>
  <dc:title>Krajská správa a údržba silnic Karlovarského kraje</dc:title>
</cp:coreProperties>
</file>